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514703250"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757010231"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1521339189"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298849761"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009176480"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799269391"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268745816"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322199616"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527298470"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1607651370"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576598154"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